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Bold;Times New Roman" w:hAnsi="Times New Roman Bold;Times New Roman" w:eastAsia="Times New Roman Bold;Times New Roman" w:cs="Times New Roman Bold;Times New Roman"/>
          <w:b/>
          <w:b/>
          <w:bCs/>
          <w:spacing w:val="-3"/>
        </w:rPr>
      </w:pPr>
      <w:r>
        <w:rPr>
          <w:rFonts w:eastAsia="Times New Roman Bold;Times New Roman" w:cs="Times New Roman Bold;Times New Roman" w:ascii="Times New Roman Bold;Times New Roman" w:hAnsi="Times New Roman Bold;Times New Roman"/>
          <w:b/>
          <w:bCs/>
          <w:spacing w:val="-3"/>
        </w:rPr>
        <w:tab/>
        <w:t>The Growth of IP Usage</w:t>
      </w:r>
    </w:p>
    <w:p>
      <w:pPr>
        <w:pStyle w:val="Normal"/>
        <w:tabs>
          <w:tab w:val="clear" w:pos="720"/>
          <w:tab w:val="center" w:pos="4680" w:leader="none"/>
        </w:tabs>
        <w:suppressAutoHyphens w:val="true"/>
        <w:jc w:val="both"/>
        <w:rPr>
          <w:rFonts w:ascii="Times New Roman Bold;Times New Roman" w:hAnsi="Times New Roman Bold;Times New Roman" w:eastAsia="Times New Roman Bold;Times New Roman" w:cs="Times New Roman Bold;Times New Roman"/>
          <w:b/>
          <w:b/>
          <w:bCs/>
          <w:spacing w:val="-3"/>
        </w:rPr>
      </w:pPr>
      <w:r>
        <w:rPr>
          <w:rFonts w:eastAsia="Times New Roman Bold;Times New Roman" w:cs="Times New Roman Bold;Times New Roman" w:ascii="Times New Roman Bold;Times New Roman" w:hAnsi="Times New Roman Bold;Times New Roman"/>
          <w:b/>
          <w:bCs/>
          <w:spacing w:val="-3"/>
        </w:rPr>
        <w:tab/>
        <w:t>At Chrysler</w:t>
      </w:r>
    </w:p>
    <w:p>
      <w:pPr>
        <w:pStyle w:val="Normal"/>
        <w:tabs>
          <w:tab w:val="clear" w:pos="720"/>
          <w:tab w:val="left" w:pos="-720" w:leader="none"/>
        </w:tabs>
        <w:suppressAutoHyphens w:val="true"/>
        <w:jc w:val="both"/>
        <w:rPr>
          <w:rFonts w:ascii="Times New Roman Bold;Times New Roman" w:hAnsi="Times New Roman Bold;Times New Roman" w:eastAsia="Times New Roman Bold;Times New Roman" w:cs="Times New Roman Bold;Times New Roman"/>
          <w:b/>
          <w:b/>
          <w:bCs/>
          <w:spacing w:val="-3"/>
        </w:rPr>
      </w:pPr>
      <w:r>
        <w:rPr>
          <w:rFonts w:eastAsia="Times New Roman Bold;Times New Roman" w:cs="Times New Roman Bold;Times New Roman" w:ascii="Times New Roman Bold;Times New Roman" w:hAnsi="Times New Roman Bold;Times New Roman"/>
          <w:b/>
          <w:bCs/>
          <w:spacing w:val="-3"/>
        </w:rPr>
      </w:r>
    </w:p>
    <w:p>
      <w:pPr>
        <w:pStyle w:val="Normal"/>
        <w:tabs>
          <w:tab w:val="clear" w:pos="720"/>
          <w:tab w:val="center" w:pos="468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Robert G. Moskowitz</w:t>
      </w:r>
    </w:p>
    <w:p>
      <w:pPr>
        <w:pStyle w:val="Normal"/>
        <w:tabs>
          <w:tab w:val="clear" w:pos="720"/>
          <w:tab w:val="center" w:pos="468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rgmoskowitz-0@clis.chrysler.co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sectPr>
      </w:pPr>
    </w:p>
    <w:p>
      <w:pPr>
        <w:pStyle w:val="Normal"/>
        <w:tabs>
          <w:tab w:val="clear" w:pos="720"/>
          <w:tab w:val="left" w:pos="-720" w:leader="none"/>
        </w:tabs>
        <w:suppressAutoHyphens w:val="true"/>
        <w:jc w:val="both"/>
        <w:rPr>
          <w:rFonts w:ascii="Times New Roman Italic;Book Antiqua" w:hAnsi="Times New Roman Italic;Book Antiqua" w:eastAsia="Times New Roman Italic;Book Antiqua" w:cs="Times New Roman Italic;Book Antiqua"/>
          <w:i/>
          <w:i/>
          <w:iCs/>
          <w:spacing w:val="-2"/>
          <w:sz w:val="20"/>
          <w:szCs w:val="20"/>
        </w:rPr>
      </w:pPr>
      <w:r>
        <w:rPr>
          <w:rFonts w:eastAsia="Times New Roman Italic;Book Antiqua" w:cs="Times New Roman Italic;Book Antiqua" w:ascii="Times New Roman Italic;Book Antiqua" w:hAnsi="Times New Roman Italic;Book Antiqua"/>
          <w:i/>
          <w:iCs/>
          <w:spacing w:val="-2"/>
          <w:sz w:val="20"/>
          <w:szCs w:val="20"/>
        </w:rPr>
        <w:t xml:space="preserve">  </w:t>
      </w:r>
      <w:r>
        <w:rPr>
          <w:rFonts w:eastAsia="Times New Roman Italic;Book Antiqua" w:cs="Times New Roman Italic;Book Antiqua" w:ascii="Times New Roman Italic;Book Antiqua" w:hAnsi="Times New Roman Italic;Book Antiqua"/>
          <w:i/>
          <w:iCs/>
          <w:spacing w:val="-2"/>
          <w:sz w:val="20"/>
          <w:szCs w:val="20"/>
        </w:rPr>
        <w:t>In 1988, TCP/IP was just a communications tool for Chrysler's Engineering Computing Center to connect some new CAD workstations together.  Today, TCP/IP has experienced phenomenal growth and is the heart of Chrysler's enterprise computing strategy for all of its computing groups.  This growth occurred as a technologist's choice, with management backing, to meet the business requirements of making Chrysler Corporation a leader in the Automotive Industry.  In looking back over the years, much of the growth was organic, not planned or anticipated, but not unexpected.  This growth and how TCP/IP is used in Chrysler can best be seen via a travelog.</w:t>
      </w:r>
    </w:p>
    <w:p>
      <w:pPr>
        <w:pStyle w:val="Normal"/>
        <w:tabs>
          <w:tab w:val="clear" w:pos="720"/>
          <w:tab w:val="left" w:pos="-720" w:leader="none"/>
        </w:tabs>
        <w:suppressAutoHyphens w:val="true"/>
        <w:jc w:val="both"/>
        <w:rPr>
          <w:rFonts w:ascii="Times New Roman Italic;Book Antiqua" w:hAnsi="Times New Roman Italic;Book Antiqua" w:eastAsia="Times New Roman Italic;Book Antiqua" w:cs="Times New Roman Italic;Book Antiqua"/>
          <w:i/>
          <w:i/>
          <w:iCs/>
          <w:spacing w:val="-2"/>
          <w:sz w:val="20"/>
          <w:szCs w:val="20"/>
        </w:rPr>
      </w:pPr>
      <w:r>
        <w:rPr>
          <w:rFonts w:eastAsia="Times New Roman Italic;Book Antiqua" w:cs="Times New Roman Italic;Book Antiqua" w:ascii="Times New Roman Italic;Book Antiqua" w:hAnsi="Times New Roman Italic;Book Antiqua"/>
          <w:i/>
          <w:i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n those early days, a few key people at Chrysler's Technical Computing Center worked out a plan to use SGI workstations for CAD work.  A few of the systems would be for administration and support and the majority would be for designers.  These designers were scattered across Chrysler's Highland Park corporate campus and thus an architecture was needed.  The approach used was a collapsed PRONet 80 backbone in the datacenter connected via fiber to the ethernet segments in each design area.  TCC's Cray and IBM mainframes were attached to this network as well.  One of the engineer's concerns was the perceived ability of an SGI workstation to consume much of the bandwidth of a 10Mb ethernet segment.  IP subneting was used to limit the number of workstations on a segment by using a mask of 255.255.255.224, 32 addresses per subne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full integration of American Motors Corporation into Chrysler by 1989 brought an important change to TCC's plan.  The CAD focus moved to CATIA on an IBM MVS mainframe.  5080 workstations were connected to it with a proprietary cabling scheme.  This did not end the TCP/IP network.  The SGI workstations began to be joined by engineering PCs that needed connectivity to the Cray and IBM mainframes.  These PCs did not have the same effect on their networks as the SGI workstations had.  Traffic was minimal and the engineers wanted to allow a large number of devices per segment.  Since the B class network, 129.0, was already subnetted, Engineering started using unassigned C class network numbers up in the 192 range and did not subnet the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By 1990, Engineering was well along with their TCP/IP network and had begun planning the conversion of all LAT traffic to TCP/IP and the design for the TCP/IP network in the new Tech Center.  At the same time, Corporate MIS was reviewing its LAN technologies direction.  The corporate LANs were using XNS and 3COM's LAN MANAGER with plans to migrate to Microsoft LAN MANAGER.  A series of key technology meetings between the engineering and MIS network staffs resulted in a joint decision to strive for a unified corporate network based on TCP/IP.  At that time, Manufacturing's use of Novell's IPX was seen as a small, but hopefully solvable problem.</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At this time, planning was completed to facilitate the new networks for the Chrysler Technology Center, Corporate sites, and Manufacturing and Assembly plants.  The IP address requirements for these plans were submitted to the NIC, and after much dickering, Chrysler was issued two more B class networks.  The first was 151.171, subnetted at 255.255.254.0 for the large plant and corporate networks.  The second was 152.116, subnetted at 255.255.255.192 for CTC.  This choice of subnetting was pragmatically derived.  The plants did not want routers in the way of the cell controllers on the lines and the upstream systems they needed to work with.  Corporate wanted easy management of large PC work units.  CTC, on the other hand wanted easy facilities management by mapping a subnet to a wiring closet that was designed to support approximately 50 work areas.  There was hope at that time that variable subnetting for wide-area links would prevent an exhaustion of the 151.171 network.</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is groundwork in 1990 began to bear fruit in 1991 and 1992.  Engineering began the wholesale movement of Chrysler personnel from the Highland Park campus and a number of rented locations to the new Tech Center.  In some cases the servers moved with the personnel, in others the servers went first, and still others the servers followed.  In all cases, once the equipment was connected in its new location, connectivity was there.  The CTC datacenter houses six collapsed FDDI rings, each serving a different population of users.  The datacenter also houses a number of different mainframes, Cray, IBM, and VAX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Corporate MIS began piloting of LAN MANAGER over TCP/IP.  This ended up a failure, as the response time was viewed as unacceptable by the users.  A lot of effort was devoted to tuning those early NETBIOS drivers for TCP/IP.  Another group in MIS was busy setting up the Bramelea Canada plant for IP and IPX devices for the launch of Chrysler's LH cars.  This was to be a non-SNA plant after the SNA/IP/IPX installation in the Jefferson plant for the Grand Cherokee.  SNA would be supported via TN3270 and TN3287 to LPR to Novell print queue.  Additionally some of the SNA based applications were to be provided on IP based UNIX platform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first attempt at mobile IP was set up at this time.  A proposal was floated and tested to have the Chrysler field force access corporate resources via TCP/IP.  Although this solution was deemed viable, an alternative direct 3270 proposal was implemented primarily due to resource constraints.  The TCP/IP support staff was significantly over-book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A number of things were learned from this effort.  Asynchronous devices that worked with 3708 protocol converters do not necessarily work with TELNET to an TN3270 gateway server.  There is more to converting an SNA/CICS application to client/server than just putting in a based UNIX host and re-writing the applications.  IPX tunneling through IP between servers is not efficient and direct wide-area IPX support is needed.  The bottom line was that JOB 1 was met and the LH vehicles are a success.  The Neon plant was done a little smarter.</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final bell-weather project during this time was the planning for converting Chrysler Finance Corporation from a distributed, multi-user UNIX environment, connected to corporate via SNA, to a client/server TCP/IP network.  The new network would replace the terminals with workstations, 2500 in over 100 offices.  These workstations would have client/server applications to a local SQL UNIX server and TN3270 to the legacy SNA applications.  The UNIX server would use TN3287 for SNA print and support some sort of file transfer for bulk movement of data from IBM mainframe.  NeXtStep was chosen for the workstations, Sybase on NCR UNIX platforms was chosen for the local servers, MVS/TCP was selected for the TN3270 server to support the nearly 5,000 concurrent sessions required, OCSII for the TN3287 server, and CICS Sockets for the file transfers.  Based on this design, the INTERNIC assigned 162.12 to CFC.  It is subnetted to support 128 addresses per subnet, as no branch office is this large; the corporate office would require a number of these subnet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n 1992, the problems with LAN MANAGER, and the growth of NOVELL in the plants with the need of the corporate staff to access plant data, resulted in a major shift to NOVELL as the MIS Network Operating System standard.  Initially IPX bridging was used, but the resultant broadcast SAP traffic led to IPX routing.</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is rapid network growth that began in 1992 brought OSPF to Chrysler.  This was far from painless, as Chrysler required it to be multi-vendor.  It was not until 1993 that the network support staff got OSPF with variable subnetting from the three router vendors used, Proteon, Tymplex, and Wellfleet, working in a six domain network.  Even now, issues in managing this are resulting in a move to six autonomous areas with some of the larger ones needing multiple OSPF domains within them.  1994 will see this network migr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f 1992 and 93 were the foundation years, 1993 and 94 are the rollout years.  4,000 new PCs were deployed in 1993; most have TCP/IP connectivity.  Some were replacement units for old XTs and ATs, the majority were new growth.  These systems are using TN3270 to access the SNA legacy systems.  An ever expanding number of them have SQL front end applications to access Sybase or DB2 databases.  We have learned some important lessons on what it really takes to do client/server applications and would like to think that each application rollout is better architected than the pervious one.  Client/Server is being used in many of the Chrysler organizations: Finance, Parts, Service, and Sales; but none of them are 'mission critical', just very important to Chrysler's growth.</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MVS/TCP and VM/TCP are beginning to carry significant access load.  MVS/TCP has been stress tested to its maximum of 5,000 concurrent sessions.  Gigabyte file transfers are performed regularly to populate Sybase databases.  Chrysler Finance Corporation is a major part of this usage.  The CFC rollout is on target, nine branches per month and a one year rollout.  The wide-area network for CFC is based on MCI's Frame Relay service.  Thus only a handful of T1 connections are needed at corporate to support over 100 branch offices running 56Kb Frame Relay link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Neon plant was set up during this time with many of the SNA printers and some test cell equipment returned to asynchronous connection to the 3708.  Not everything is ready for TCP/IP.  By this time the growth of the SAP tables in IPX started becoming a real problem.  Each printer is broadcasting multiple SAPs, many of them 3 SAPs.  The size of the SAP tables, that has to be maintained in each router supporting IPX has consumed a large amount of network support time and router upgrade dollars.  With all of these lessons learned, Chrysler went on to establish both SNA and TCP/IP connectivity to the Minivan plant in Austria.</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is rapidly growing network is managed by two Openview servers.  One for Engineering's half of the network, and one for MIS's which includes the CFC and plant networks.  The attached chart shows the growth of this network as viewed by these servers.  The network map in the MIS Openview server might be the largest one anywhere; currently at 9,000 managed object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Engineering has been actively redefining the Chrysler network during 1993.  While MIS has been busy fleshing out the Chrysler internal network to catch up with Engineering, the engineers have been reaching out to their design shops.  The southeast Michigan area is becoming laced with T1 circuits connecting this design shops into Chrysler's internal network.  IP filters are used, where the design shop has other connectivity to manage access.  In the same vein, some suppliers are gaining connectivity to plants and Chrysler's advertising firms have been connected to corporat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Part of this Engineering drive has been fueled by the shift from mainframe CATIA to RS/6000 CATIA.  Thus a proprietary wiring scheme is being supplanted by TCP/IP.  RS/6000s can be located in a design shop and tied into the mainframe databases and the VAX based backup system.</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MIS had more NOVELL server and UNIX client/server applications scheduled for 1993 than there was any hope of supporting.  The NOVELL installs were out-sourced.  This freed up some internal staff to begin evaluating Netware 4.0 and Netware/IP.  The Netware 4.0 has led to a superserver pilot right in MIS.  This is the first time that MIS has tested LAN technology on itself.  In other words it is beginning to get ahead of the usage curve.   The Netware/IP is going slowly.  The Chrysler internal DNS has been slow to happen, and NW/IP requires DNS.  New client/server applications have included Hourly Employee Reporting and Customer Care Center.  These are being dwarfed by the designs for two warranty applications, each requiring 100s of Gigabytes of data in SQL tables.  The larger one may be Chrysler's first major DB2 based client/server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forecasted growth for 1994 was a serious concern for the Telecommunications staff.  The MIS building, with almost 500 devices on one segment had already shown the infeasiblity of large subnets, except for slow devices.  OSPF variable subnetting has made it possible to divide the MIS building into fourteen subnets of 128 addresses each.  Thus reducing traffic on each segment and allowing for an explosive growth of networked workstations in MIS to replace the venerable 3270 terminals.  MIS applications staff is now talking Netware, TN3270, FTP, and client/server lingua as if they were in on the ground floor.  Fortunately for them they were late-comers.  Telecomm has viewed the current T1 and T3 mesh in the Detroit area as inadequate.  Plans are coming together for a fiber network that will deliver at least ethernet speeds to all location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An interesting by-product of this growth is 'creeping criticality'.  Chrysler's field offices, field staff, and dealers are needing access to services only available via IP.  This realization came at a time when separate projects in Chrysler were getting ready to replace workstations for these three groups that would offer more local functionality and some better SNA connectivity.  The field office replacement has now been enhanced to replace the 9.6 controller based SNA connectivity with a frame relay TCP/IP network.  No servers are planed for the offices in 1994, but room is there for them in 1995.  The field staff of 1,000 notebook users will have dialup IP access from anywhere in the US or Canada (Mexico soon).  By using 14.4Kb modems with compression, these users will have as good a connection as their office cohorts sharing a 56kb line.  They will also be able to connect to the office LAN when they are in i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Chrysler dealer communications is a satellite X.25 network.  Chrysler, along with the rest of the Detroit automotive industry dominated SBS4; today, Galaxy-7's horizontal polarity side supports the Chrysler VNET.  The backup network is terrestrial X.25 VANs.  Currently this network has supported a proprietary X.25 protocol.  New requirements have Chrysler looking at how to support 6,000 dealerships via TCP/IP over the satellite with PPP over X.25 into the dialup IP routers for backup.   This will require a firewall technology that will support over 6,000 TCP connections.  TN3270 server requirements are anticipated to start around 3,000 concurrent sessions.  Client/Server access is expected in 1995, as is direct engineer to service system interaction for repair suppor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e technique to supply dial up access for the Chrysler Field Force via a dial up IP router will used to offer this to any Chrysler employee whose work responsibilities require mobility.  Novell access will also be supplied via IPTUNNEL until NW/IP is viabl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Back in 1992 a manager asked the technical team if we really can be successful in the move to TCP/IP.  The response was a yes, on the backs of a handful of technical support people.  This has indeed happened.  Fortunately it is no longer just a few backs supporting this network.  Chrysler has gone from only a dozen people knowing how to spell TCP/IP to full support staffs trained in all levels of the TCP/IP protocol suite.  It is showing in the quality and quantity of new IP based applications.  Chrysler does not expect the pace to slacken.  Infrastructure issues will be replaced with higher level issues like distributed security.  But the real goal of all of this is to allow the non-technical staffs to do their job to design and build the cars that the public desires with the quality the public demand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u w:val="single"/>
        </w:rPr>
        <w:t>Author Biography</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Robert Moskowitz came to Chrysler via the American Motors purchase in 1987.  He received a Bachelor of Science in Computer Science from Michigan State University in 1972.  Bob has supported standalone and SNA connected PC deployment and LAN attached PCs.  In 1990 Bob was assigned to assist in the TCP/IP strategy planning sessions.  Since that time he has been a key player on the Chrysler TCP/IP team.</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Bob joined up with the IETF in March 1993 to get enhancements to TN3270 for Chrysler.  He has been active in a number of IETF activities, including reviewing the various IPng proposals from a corporate viewpoint.  Bob has been a regular contributor to Network Computing Magazine since its creation in 1991 and became a Contributing Editor in 1994.</w:t>
      </w:r>
      <w:r>
        <w:br w:type="page"/>
      </w:r>
    </w:p>
    <w:p>
      <w:pPr>
        <w:pStyle w:val="Normal"/>
        <w:numPr>
          <w:ilvl w:val="0"/>
          <w:numId w:val="0"/>
        </w:numPr>
        <w:tabs>
          <w:tab w:val="clear" w:pos="720"/>
          <w:tab w:val="left" w:pos="288" w:leader="none"/>
          <w:tab w:val="left" w:pos="198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sectPr>
          <w:type w:val="continuous"/>
          <w:pgSz w:w="11906" w:h="16838"/>
          <w:pgMar w:left="1440" w:right="1440" w:gutter="0" w:header="1440" w:top="1496" w:footer="1440" w:bottom="1496"/>
          <w:cols w:num="2" w:space="708" w:equalWidth="true" w:sep="false"/>
          <w:formProt w:val="false"/>
          <w:textDirection w:val="lrTb"/>
        </w:sectPr>
      </w:pPr>
    </w:p>
    <w:p>
      <w:pPr>
        <w:pStyle w:val="Normal"/>
        <w:tabs>
          <w:tab w:val="left" w:pos="0" w:leader="none"/>
          <w:tab w:val="left" w:pos="180" w:leader="none"/>
          <w:tab w:val="left" w:pos="720" w:leader="none"/>
        </w:tabs>
        <w:suppressAutoHyphens w:val="true"/>
        <w:rPr>
          <w:rFonts w:ascii="Times New Roman Bold;Times New Roman" w:hAnsi="Times New Roman Bold;Times New Roman" w:eastAsia="Times New Roman Bold;Times New Roman" w:cs="Times New Roman Bold;Times New Roman"/>
          <w:b/>
          <w:b/>
          <w:bCs/>
          <w:spacing w:val="-2"/>
          <w:sz w:val="16"/>
          <w:szCs w:val="16"/>
        </w:rPr>
      </w:pPr>
      <w:r>
        <w:rPr>
          <w:rFonts w:eastAsia="Times New Roman Bold;Times New Roman" w:cs="Times New Roman Bold;Times New Roman" w:ascii="Times New Roman Bold;Times New Roman" w:hAnsi="Times New Roman Bold;Times New Roman"/>
          <w:b/>
          <w:bCs/>
          <w:spacing w:val="-2"/>
          <w:sz w:val="16"/>
          <w:szCs w:val="16"/>
        </w:rPr>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T H E   G R O W T H</w:t>
      </w:r>
    </w:p>
    <w:p>
      <w:pPr>
        <w:pStyle w:val="Normal"/>
        <w:tabs>
          <w:tab w:val="left" w:pos="-720" w:leader="none"/>
          <w:tab w:val="left" w:pos="0" w:leader="none"/>
          <w:tab w:val="left" w:pos="180" w:leader="none"/>
          <w:tab w:val="left" w:pos="72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O F   I P   U S A G E</w:t>
      </w:r>
    </w:p>
    <w:p>
      <w:pPr>
        <w:pStyle w:val="Normal"/>
        <w:tabs>
          <w:tab w:val="left" w:pos="-720" w:leader="none"/>
          <w:tab w:val="left" w:pos="0" w:leader="none"/>
          <w:tab w:val="left" w:pos="180" w:leader="none"/>
          <w:tab w:val="left" w:pos="72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A T   C H R Y S L E R</w:t>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ROBERT MOSKOWITZ</w:t>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IS TECHNICAL SERVICES</w:t>
      </w:r>
    </w:p>
    <w:p>
      <w:pPr>
        <w:pStyle w:val="Normal"/>
        <w:tabs>
          <w:tab w:val="left" w:pos="0" w:leader="none"/>
          <w:tab w:val="left" w:pos="180" w:leader="none"/>
          <w:tab w:val="left" w:pos="720" w:leader="none"/>
          <w:tab w:val="center" w:pos="4680" w:leader="none"/>
        </w:tabs>
        <w:suppressAutoHyphens w:val="true"/>
        <w:jc w:val="center"/>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t>CHRYSLER CORPORATION</w:t>
      </w:r>
    </w:p>
    <w:p>
      <w:pPr>
        <w:pStyle w:val="Normal"/>
        <w:tabs>
          <w:tab w:val="left" w:pos="-720" w:leader="none"/>
          <w:tab w:val="left" w:pos="0" w:leader="none"/>
          <w:tab w:val="left" w:pos="180" w:leader="none"/>
          <w:tab w:val="left" w:pos="720" w:leader="none"/>
        </w:tabs>
        <w:suppressAutoHyphens w:val="true"/>
        <w:rPr>
          <w:rFonts w:ascii="Times New Roman Bold;Times New Roman" w:hAnsi="Times New Roman Bold;Times New Roman" w:eastAsia="Times New Roman Bold;Times New Roman" w:cs="Times New Roman Bold;Times New Roman"/>
          <w:b/>
          <w:b/>
          <w:bCs/>
          <w:sz w:val="16"/>
          <w:szCs w:val="16"/>
        </w:rPr>
      </w:pPr>
      <w:r>
        <w:rPr>
          <w:rFonts w:eastAsia="Times New Roman Bold;Times New Roman" w:cs="Times New Roman Bold;Times New Roman" w:ascii="Times New Roman Bold;Times New Roman" w:hAnsi="Times New Roman Bold;Times New Roman"/>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THE  EARLY  YEAR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TCP/IP  STARTED  IN  ENGINEERING  FOR  CAD</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88 - SGI  CAD  WORKSTATIONS  ON  CAMPUS  NETWORK</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b/>
        <w:t>ONE  'B'  CLASS  NETWORK,  129.9.0.0  MASK  OF 255.255.255.224  (32  ADDRESSES  PER  SUBNET)</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b/>
        <w:t>COLLAPSED  PRONET-80  BACKBONE  WITH  FIBER RUNS  TO  WORKGROUPS  (200+).   SMALL  SUBNETS TO  ENFORCE  FEW  WORKSTATIONS  PER  SEGMENT FOR  PERFORMANCE  REASON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b/>
        <w:t>CRAY  AND  IBM  MAINFRAMES  CONNECTED  TO  DATA CENTER  SEGMENTS  FOR  DESIGN  REPOSITORIE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89 - CAD  DIRECTION  CHANGED  TO  5080  TERMINAL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b/>
        <w:t>TCP/IP  NETWORK  BECOMES  METHOD  FOR  PC CONNECTION  TO  IBM  MAINFRAME  (TN3270,  500+)</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b/>
        <w:t>USE  OF  'ILLEGAL'  C  CLASS  NETWORKS  TO SUPPORT  LARGE  PC  LAN  SEGMENT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THE  CRUCIAL  YEAR</w:t>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90</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DURING  THE  WINTER  OF  1990  A  SERIES  OF  MEETINGS BETWEEN  ENGINEERING  AND  MIS  RESULTS  IN  TCP/IP SELECTED  AS  THE  STRATEGIC  NETWORKING  PROTOCOL.</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ENGINEERING  WOULD  REPLACE  LAT  WITH  TCP/IP.</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MIS  WOULD  REPLACE  XNS/NETBIOS  WITH  TCP/NETBIO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SMALL  IPX  PRESENCE  IN  PLANTS  WOULD  BE  IGNORED.</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KEY  MIS  PERSONNEL  TRAINED  IN  TCP/IP,  ALONG  WITH ADDITIONAL  ENGINEERING  STAFF.</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DESIGNS  CHRYSLER  TECHNOLOGY  CENTER  FOR  TCP/IP  USAG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ALL  ROUTERS  IN  DATACENTER  WITH  FIBER  RUNS  TO CLOSET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MULTIPLE  FDDI  RINGS;  BASED  ON  PLATFORM  TEAM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ONE  'B'  CLASS  NETWORK,  152.116.0.0  MASK  OF 255.255.255.192  (64  ADDRESSES  PER  SUBNET).   SIZED  TO WORKSTATIONS  PER  CLOSET.</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DESIGNS  PLANT  FLOOR  TCP/IP  AND  IPX  USAG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PLANT  MANAGEMENT  DICTATES  NO  ROUTING  ON  PLANT FLOOR.   PERCEIVED  COST/PERFORMANCE/RELIABILITY ISSU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ONE  'B'  CLASS  NETWORK,  151.171.0.0  MASK  OF 255.255.254.0  (512  ADDRESSES  PER  SUBNET).   FOUR SUBNETS  FOR  AN  ASSEMBLY  PLANT,  TWO  FOR  A MANUFACTURING  PLANT.</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ONE  FOURTH  THE  SUBNETS  RESERVED  FOR  CORPORATE  PC  LAN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THE  CHALLENGING  YEARS</w:t>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91  AND  1992</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BEGINS  TESTING  TCP/NETBIOS  IN  LAB  AND  BEGINS EXPERIMENTS  IN  DIAL-UP  TCP/IP.</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ASSUMES  RESPONSIBILITY  FOR  CHRYSLER  FINANCIAL'S OSI/NETBIOS  NETWORK  (STARLAN,  250+  PC)  AND  SNA  ATTACHED BRANCH  OFFICE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ENGINEERING  MOVES  FROM  OLD  CORPORATE  CAMPUS  TO  NEW TECHNOLOGIES  CENTER.   A  LAN  DROP  FOR  ANYON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HP  OPENVIEW  TO  MANAGE  NETWORK.   TWO  AREAS,  ENGINEERING  AND MI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LAUNCH  OF  TCP/NETBIOS  FAILS.   PERFORMANCE  ISSUES.   LAN  MANAGER  2.1  REPLACED  BY  NETWARE  3.11  TO  MATCH CORPORATE  USERS  WITH  PLANT  USER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LAUNCHES  LH  PLANT  ALL  ON  IP  AND  IPX.   MVS  ACCESS  VIA  TN3270  AND  TN3287  TO  LPR  (400+  PRINTER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IPX  TUNNELING  OVER  IP  FAILS.   PERFORMANCE.   IPX  IS  BRIDGED WHERE  NEEDED.</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OSPF  IMPLEMENTATION  BEGUN.   MAJOR  SOFTWARE  ISSUE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SELECTS  SYBASE  ON  UNIX  5.4  PLATFORMS  FOR  THE CLIENT/SERVER  ENVIRONMENT.   FIRST  PILOTS  WITH  GATEWAYS  TO  DB2  DATA.</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TAKES  ON  CHRYSLER  FINANCIAL  BRANCH  REDESIGN.   TCP/IP WAN  TO  100+  BRANCHES.   MVS/TCP  WITH  TN3270  FOR  'LEGACY' APPLICATIONS;  4,000+  SESSIONS  NEEDED.</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ONE  'B'  CLASS  NETWORK,  162.12.0.0  MASK  OF  255.255.255.128  (128  ADDRESSES  PER  SUBNET).   SIZED  TO BRANCH  SIZE  AND  ONE  SUBNET  FOR  EACH  BRANCH CONNECTION.</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ROLLOUT  YEAR</w:t>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93</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4,000+  NEW  PCs.   MAJORITY  ON  LANS  WITH  IPX  AND  IP.</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VS/TCP  CAPACITY  TESTED  TO  5,000  TN3270  SESSIONS  ON  AN ES9021-900.</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CHRYSLER  FINANCIAL  BRANCH  ROLLOUT  BEGINS.   UNIX  5.4 SERVERS  WITH  SYBASE  AND  NEXTSTEP  WORKSTATIONS  (2500+).</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FRAME  RELAY  USED  FOR  WAN.</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OSPF  IMPLEMENTATION  IN  PLACE.   3  VENDORS,  6  ADMINISTRATIVE  AREAS.   300+  ROUTERS.   VARIABLE  SUBNET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DECISION  MADE  TO  IMPLEMENT  A  BACKBONE.   BACKBONE ROUTING  PROTOCOL  AN  OPEN  ISSU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IPX  ROUTING  WITH  SAP  FILTERS  IMPLEMENTED.</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LAUNCHES  NEON  PLANT.   SAME  PLAN  AS  LH,  BUT  SOME PRINTERS  AND  TEST  CELL  EQUIPMENT  DIRECT  TO  MV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MIS  CONNECTS  WITH  AUSTRIA  FOR  MINIVAN.   SNA  AND  IP CONNECTIVITY.</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ENGINEERING  BEGINS  DIRECT  IP  CONNECTION  TO  KEY  SUPPLIERS  OVER T1  LINKS.   FILTER  ROUTERS  USED  TO  LIMIT  ACCES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PLANT  HOURLY  PAYROLL  CONVERTED  TO  A  CLIENT/SERVER SYBASE  APPLICATION.   TOO  MANY  OTHER  CLIENT/SERVER APPLICATIONS  STARTED  FOR  SUPPORT  STAFF  TO  MANAG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NETWORK  SECURITY,  RELIABILITY,  AND  BACKUP  SEEN  AS  KEY ISSUE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SUCCESS  BREEDS  SUCCESS</w:t>
      </w:r>
    </w:p>
    <w:p>
      <w:pPr>
        <w:pStyle w:val="Normal"/>
        <w:tabs>
          <w:tab w:val="left" w:pos="0" w:leader="none"/>
          <w:tab w:val="left" w:pos="180" w:leader="none"/>
          <w:tab w:val="left" w:pos="720" w:leader="none"/>
          <w:tab w:val="center" w:pos="468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1994</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CHRYSLER  FINANCIAL  ROLLOUT  COMPLETE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NETWARE  IP  MOVES  TO  PILOT.</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NETWORK  ARCHITECTURE  FOR  CHRYSLER  FINANCIAL  USED  AS BASIS  FOR  CHRYSLER  SALES  ZONE  NETWORK  UPGRAD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35  OFFICES  U.S.  AND  CANADA,  FRANKFURT  OPEN  ISSUE.</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CHRYSLER  FIELD  FORCE  (1000+)  TO  CONVERT  FROM  ASYNC  3270  TO  DIAL  UP  IP.</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CREEPING  CRITICALITY'  OF CLIENT/SERVER  APPLICATION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TELEBIT  NETBLAZERS  ON  SPECIAL  CORPORATE  WATS  LINE FOR  MANAGED  ACCES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NOVELL  LAN  WORKPLACE  PPP  DRIVES  FOR  WINDOWS NOTEBOOK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DIAL  UP  IP  AND  IPX  TUNNELING  A  MAJOR  HOT  ITEM  FOR  WORK-AT-HOME,  ROVING  WORKERS,  AND  FIELD  DEMO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ab/>
        <w:t>NOT  ALL  IPX  APPLICATIONS  WILL  RUN  THROUGH  THE TUNNEL.   PC/ANYWHERE  -  LAN  FOR  ACCESS  TO  A  NACS  FOR  THOSE  APPS.   NO  LINES  ON  NAC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6,000  CHRYSLER  DEALERS  ON  SATELLITE  X.25  NETWORK  TO  GET NEW  UNIX  PLATFORM.   IP  OVER  X.25  FOR  TN3270  AND  CORPORATE  UNIX  SERVER  ACCESS.</w:t>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r>
    </w:p>
    <w:p>
      <w:pPr>
        <w:pStyle w:val="Normal"/>
        <w:tabs>
          <w:tab w:val="left" w:pos="-720" w:leader="none"/>
          <w:tab w:val="left" w:pos="0" w:leader="none"/>
          <w:tab w:val="left" w:pos="180" w:leader="none"/>
          <w:tab w:val="left" w:pos="720" w:leader="none"/>
        </w:tabs>
        <w:suppressAutoHyphens w:val="true"/>
        <w:rPr>
          <w:rFonts w:ascii="Arial Bold;Arial" w:hAnsi="Arial Bold;Arial" w:eastAsia="Arial Bold;Arial" w:cs="Arial Bold;Arial"/>
          <w:b/>
          <w:b/>
          <w:bCs/>
          <w:sz w:val="16"/>
          <w:szCs w:val="16"/>
        </w:rPr>
      </w:pPr>
      <w:r>
        <w:rPr>
          <w:rFonts w:eastAsia="Arial Bold;Arial" w:cs="Arial Bold;Arial" w:ascii="Arial Bold;Arial" w:hAnsi="Arial Bold;Arial"/>
          <w:b/>
          <w:bCs/>
          <w:sz w:val="16"/>
          <w:szCs w:val="16"/>
        </w:rPr>
        <w:t>CHRYSLER  CONNECTED  TO  THE  INTERNET  VIA  FIREWALL TECHNOLOGY.   PUBLIC  AND  BUSINESS  FUNCTIONS  HANDLED  BY THE  FIREWALL.</w:t>
      </w:r>
    </w:p>
    <w:p>
      <w:pPr>
        <w:pStyle w:val="Normal"/>
        <w:tabs>
          <w:tab w:val="left" w:pos="-720" w:leader="none"/>
          <w:tab w:val="left" w:pos="0" w:leader="none"/>
          <w:tab w:val="left" w:pos="180" w:leader="none"/>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sectPr>
      <w:type w:val="continuous"/>
      <w:pgSz w:w="11906" w:h="16838"/>
      <w:pgMar w:left="1440" w:right="1440" w:gutter="0" w:header="1440" w:top="1496" w:footer="1440" w:bottom="1496"/>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Bold">
    <w:altName w:val="Times New Roman"/>
    <w:charset w:val="01"/>
    <w:family w:val="roman"/>
    <w:pitch w:val="default"/>
  </w:font>
  <w:font w:name="Times New Roman">
    <w:charset w:val="01"/>
    <w:family w:val="roman"/>
    <w:pitch w:val="variable"/>
  </w:font>
  <w:font w:name="Times New Roman Italic">
    <w:altName w:val="Book Antiqua"/>
    <w:charset w:val="01"/>
    <w:family w:val="roman"/>
    <w:pitch w:val="default"/>
  </w:font>
  <w:font w:name="Arial Bold">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rFonts w:eastAsia="Times New Roman Bold;Times New Roman" w:cs="Times New Roman Bold;Times New Roman" w:ascii="Times New Roman Bold;Times New Roman" w:hAnsi="Times New Roman Bold;Times New Roman"/>
        <w:b/>
        <w:bCs/>
        <w:spacing w:val="-3"/>
      </w:rPr>
      <w:tab/>
      <w:t>223-</w:t>
    </w:r>
    <w:r>
      <w:rPr>
        <w:rFonts w:eastAsia="Times New Roman Bold;Times New Roman" w:cs="Times New Roman Bold;Times New Roman" w:ascii="Times New Roman Bold;Times New Roman" w:hAnsi="Times New Roman Bold;Times New Roman"/>
        <w:b/>
        <w:bCs/>
        <w:spacing w:val="-3"/>
      </w:rPr>
      <w:fldChar w:fldCharType="begin"/>
    </w:r>
    <w:r>
      <w:rPr>
        <w:spacing w:val="-3"/>
        <w:b/>
        <w:bCs/>
        <w:rFonts w:eastAsia="Times New Roman Bold;Times New Roman" w:cs="Times New Roman Bold;Times New Roman" w:ascii="Times New Roman Bold;Times New Roman" w:hAnsi="Times New Roman Bold;Times New Roman"/>
      </w:rPr>
      <w:instrText xml:space="preserve"> PAGE \* ARABIC </w:instrText>
    </w:r>
    <w:r>
      <w:rPr>
        <w:spacing w:val="-3"/>
        <w:b/>
        <w:bCs/>
        <w:rFonts w:eastAsia="Times New Roman Bold;Times New Roman" w:cs="Times New Roman Bold;Times New Roman" w:ascii="Times New Roman Bold;Times New Roman" w:hAnsi="Times New Roman Bold;Times New Roman"/>
      </w:rPr>
      <w:fldChar w:fldCharType="separate"/>
    </w:r>
    <w:r>
      <w:rPr>
        <w:spacing w:val="-3"/>
        <w:b/>
        <w:bCs/>
        <w:rFonts w:eastAsia="Times New Roman Bold;Times New Roman" w:cs="Times New Roman Bold;Times New Roman" w:ascii="Times New Roman Bold;Times New Roman" w:hAnsi="Times New Roman Bold;Times New Roman"/>
      </w:rPr>
      <w:t>6</w:t>
    </w:r>
    <w:r>
      <w:rPr>
        <w:spacing w:val="-3"/>
        <w:b/>
        <w:bCs/>
        <w:rFonts w:eastAsia="Times New Roman Bold;Times New Roman" w:cs="Times New Roman Bold;Times New Roman" w:ascii="Times New Roman Bold;Times New Roman" w:hAnsi="Times New Roman Bol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Chrysler TCP/IP Growth</w:t>
      <w:tab/>
      <w:t>Proc. INET'94/JENC5</w:t>
      <w:tab/>
      <w:t>RG Moskowitz</w:t>
    </w:r>
  </w:p>
  <w:p>
    <w:pPr>
      <w:pStyle w:val="Normal"/>
      <w:spacing w:lineRule="exact" w:line="100" w:before="0" w:after="140"/>
      <w:rPr>
        <w:rFonts w:ascii="Times New Roman" w:hAnsi="Times New Roman" w:eastAsia="Times New Roman" w:cs="Times New Roman"/>
        <w:spacing w:val="-2"/>
        <w:sz w:val="10"/>
        <w:szCs w:val="10"/>
      </w:rPr>
    </w:pPr>
    <w:r>
      <w:rPr>
        <w:rFonts w:eastAsia="Times New Roman" w:cs="Times New Roman" w:ascii="Times New Roman" w:hAnsi="Times New Roman"/>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2T13:15:00Z</dcterms:created>
  <dc:creator>AUTHORIZED GATEWAY CUSTOMER</dc:creator>
  <dc:description/>
  <dc:language>en-US</dc:language>
  <cp:lastModifiedBy>AUTHORIZED GATEWAY CUSTOMER</cp:lastModifiedBy>
  <cp:lastPrinted>1994-09-02T13:27:00Z</cp:lastPrinted>
  <dcterms:modified xsi:type="dcterms:W3CDTF">1994-09-02T13:27:00Z</dcterms:modified>
  <cp:revision>6</cp:revision>
  <dc:subject/>
  <dc:title>	The Growth of IP Usage</dc:title>
</cp:coreProperties>
</file>